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ANEXO  VIII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Consideraciones previas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ES"/>
        </w:rPr>
      </w:pPr>
      <w:r>
        <w:rPr>
          <w:b/>
          <w:sz w:val="18"/>
          <w:szCs w:val="18"/>
        </w:rPr>
        <w:t>Delante de este anexo VIII, correspondiente a la actividad de tecnificación deportiva cualificada, y grapado a él, debe presentarse el impreso I-B correspondiente, con los campos allí expuestos convenientemente cumplimentados, especialmente lo que se refiere a los datos económic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ES"/>
        </w:rPr>
      </w:pPr>
      <w:r>
        <w:rPr>
          <w:b/>
          <w:sz w:val="18"/>
          <w:szCs w:val="18"/>
        </w:rPr>
        <w:t>En el caso de falta de espacio, incorporar otra copia igual detrás de la hoja en cuestió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18"/>
          <w:szCs w:val="18"/>
        </w:rPr>
        <w:t>El falseamiento o no cumplimentación de alguno de los apartados podrá dar lugar, según el caso, a la desestimación de la solicitud o al requerimiento a los interesados para que subsanen la falta de conformidad con lo establecido en la presente orden de convocatoria.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32"/>
          <w:szCs w:val="24"/>
          <w:lang w:val="es-ES" w:eastAsia="en-US"/>
        </w:rPr>
      </w:pPr>
      <w:r>
        <w:rPr>
          <w:b/>
          <w:sz w:val="32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8255</wp:posOffset>
                </wp:positionV>
                <wp:extent cx="6172200" cy="570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70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A) CRITERIOS TÉCNICOS APLICADOS POR LA FEDERACIÓN PARA LA SELECCIÓN DE LOS DEPORTISTAS QUE VAN A COMPONER EL GRUP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4.9pt;mso-wrap-distance-left:9.05pt;mso-wrap-distance-right:9.05pt;mso-wrap-distance-top:0pt;mso-wrap-distance-bottom:0pt;margin-top:0.6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A) CRITERIOS TÉCNICOS APLICADOS POR LA FEDERACIÓN PARA LA SELECCIÓN DE LOS DEPORTISTAS QUE VAN A COMPONER EL GRUPO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  <w:lang w:val="es-ES" w:eastAsia="en-US"/>
        </w:rPr>
      </w:pPr>
      <w:r>
        <w:rPr>
          <w:b/>
          <w:sz w:val="3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19380</wp:posOffset>
                </wp:positionV>
                <wp:extent cx="6172200" cy="51568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15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4pt;width:485.95pt;height:40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20" w:right="1106" w:gutter="0" w:header="708" w:top="1417" w:footer="113" w:bottom="1417"/>
          <w:pgNumType w:fmt="decimal"/>
          <w:formProt w:val="false"/>
          <w:textDirection w:val="lrTb"/>
          <w:docGrid w:type="default" w:linePitch="360" w:charSpace="0"/>
        </w:sect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  <w:szCs w:val="18"/>
          <w:lang w:val="en-US" w:eastAsia="en-US"/>
        </w:rPr>
      </w:pPr>
      <w:r>
        <w:rPr>
          <w:b/>
          <w:sz w:val="32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00025</wp:posOffset>
                </wp:positionV>
                <wp:extent cx="9258300" cy="3632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>B) RELACIÓN DE DEPORTISTAS QUE FORMAN EL GRUPO DE TECNIFICACIÓN.</w:t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n el caso de que el espacio sea insuficiente, incorporar otra copia igual posterior que continúe a ésta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vertAlign w:val="superscript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pt;height:28.6pt;mso-wrap-distance-left:9.05pt;mso-wrap-distance-right:9.05pt;mso-wrap-distance-top:0pt;mso-wrap-distance-bottom:0pt;margin-top:-15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>B) RELACIÓN DE DEPORTISTAS QUE FORMAN EL GRUPO DE TECNIFICACIÓN.</w:t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En el caso de que el espacio sea insuficiente, incorporar otra copia igual posterior que continúe a ésta 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18"/>
                          <w:szCs w:val="18"/>
                          <w:vertAlign w:val="superscript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vertAlign w:val="superscript"/>
                          <w:lang w:val="es-ES"/>
                        </w:rPr>
                      </w:pPr>
                      <w:r>
                        <w:rPr>
                          <w:vertAlign w:val="superscript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76"/>
        <w:gridCol w:w="2837"/>
        <w:gridCol w:w="4604"/>
        <w:gridCol w:w="40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ÚMERO: 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20"/>
              </w:rPr>
              <w:t>NOMBRE/APELLIDOS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NCIA EN VIGOR  SI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552280064"/>
            <w:bookmarkStart w:id="1" w:name="__Fieldmark__0_3552280064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NO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3552280064"/>
            <w:bookmarkStart w:id="3" w:name="__Fieldmark__1_3552280064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LIFICADO DEPORTISTA ARAGONÉS ALTO RENDIMIENTO  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552280064"/>
            <w:bookmarkStart w:id="5" w:name="__Fieldmark__2_3552280064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552280064"/>
            <w:bookmarkStart w:id="7" w:name="__Fieldmark__3_3552280064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3552280064"/>
            <w:bookmarkStart w:id="9" w:name="__Fieldmark__4_3552280064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CAMPEONATOS DE ESPAÑ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3552280064"/>
            <w:bookmarkStart w:id="11" w:name="__Fieldmark__5_3552280064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3552280064"/>
            <w:bookmarkStart w:id="13" w:name="__Fieldmark__6_3552280064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3552280064"/>
            <w:bookmarkStart w:id="15" w:name="__Fieldmark__7_3552280064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EÓN/SUBCAMPEÓN  DE ARAGÓN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3552280064"/>
            <w:bookmarkStart w:id="17" w:name="__Fieldmark__8_3552280064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3552280064"/>
            <w:bookmarkStart w:id="19" w:name="__Fieldmark__9_3552280064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3552280064"/>
            <w:bookmarkStart w:id="21" w:name="__Fieldmark__10_3552280064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:</w:t>
            </w:r>
          </w:p>
        </w:tc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MÉRITOS DEPORTIVOS:</w:t>
            </w:r>
          </w:p>
        </w:tc>
      </w:tr>
      <w:tr>
        <w:trPr/>
        <w:tc>
          <w:tcPr>
            <w:tcW w:w="1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PARA LA PRESENTE TEMPORADA: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76"/>
        <w:gridCol w:w="2837"/>
        <w:gridCol w:w="4604"/>
        <w:gridCol w:w="40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ÚMERO: 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/APELLIDOS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NCIA EN VIGOR  SI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3552280064"/>
            <w:bookmarkStart w:id="23" w:name="__Fieldmark__11_3552280064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NO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3552280064"/>
            <w:bookmarkStart w:id="25" w:name="__Fieldmark__12_3552280064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LIFICADO DEPORTISTA ARAGONÉS ALTO RENDIMIENTO  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3552280064"/>
            <w:bookmarkStart w:id="27" w:name="__Fieldmark__13_3552280064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3552280064"/>
            <w:bookmarkStart w:id="29" w:name="__Fieldmark__14_3552280064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3552280064"/>
            <w:bookmarkStart w:id="31" w:name="__Fieldmark__15_3552280064"/>
            <w:bookmarkEnd w:id="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CAMPEONATOS DE ESPAÑ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3552280064"/>
            <w:bookmarkStart w:id="33" w:name="__Fieldmark__16_3552280064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3552280064"/>
            <w:bookmarkStart w:id="35" w:name="__Fieldmark__17_3552280064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8_3552280064"/>
            <w:bookmarkStart w:id="37" w:name="__Fieldmark__18_3552280064"/>
            <w:bookmarkEnd w:id="3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EÓN/SUBCAMPEÓN  DE ARAGÓN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9_3552280064"/>
            <w:bookmarkStart w:id="39" w:name="__Fieldmark__19_3552280064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0_3552280064"/>
            <w:bookmarkStart w:id="41" w:name="__Fieldmark__20_3552280064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1_3552280064"/>
            <w:bookmarkStart w:id="43" w:name="__Fieldmark__21_3552280064"/>
            <w:bookmarkEnd w:id="4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:</w:t>
            </w:r>
          </w:p>
        </w:tc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MÉRITOS DEPORTIVOS:</w:t>
            </w:r>
          </w:p>
        </w:tc>
      </w:tr>
      <w:tr>
        <w:trPr/>
        <w:tc>
          <w:tcPr>
            <w:tcW w:w="1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PARA LA PRESENTE TEMPORADA: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76"/>
        <w:gridCol w:w="2837"/>
        <w:gridCol w:w="4604"/>
        <w:gridCol w:w="40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ÚMERO: 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/APELLIDOS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NCIA EN VIGOR  SI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22_3552280064"/>
            <w:bookmarkStart w:id="45" w:name="__Fieldmark__22_3552280064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NO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3_3552280064"/>
            <w:bookmarkStart w:id="47" w:name="__Fieldmark__23_3552280064"/>
            <w:bookmarkEnd w:id="4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LIFICADO DEPORTISTA ARAGONÉS ALTO RENDIMIENTO  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24_3552280064"/>
            <w:bookmarkStart w:id="49" w:name="__Fieldmark__24_3552280064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25_3552280064"/>
            <w:bookmarkStart w:id="51" w:name="__Fieldmark__25_3552280064"/>
            <w:bookmarkEnd w:id="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26_3552280064"/>
            <w:bookmarkStart w:id="53" w:name="__Fieldmark__26_3552280064"/>
            <w:bookmarkEnd w:id="5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CAMPEONATOS DE ESPAÑ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3552280064"/>
            <w:bookmarkStart w:id="55" w:name="__Fieldmark__27_3552280064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3552280064"/>
            <w:bookmarkStart w:id="57" w:name="__Fieldmark__28_3552280064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3552280064"/>
            <w:bookmarkStart w:id="59" w:name="__Fieldmark__29_3552280064"/>
            <w:bookmarkEnd w:id="5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EÓN/SUBCAMPEÓN  DE ARAGÓN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30_3552280064"/>
            <w:bookmarkStart w:id="61" w:name="__Fieldmark__30_3552280064"/>
            <w:bookmarkEnd w:id="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31_3552280064"/>
            <w:bookmarkStart w:id="63" w:name="__Fieldmark__31_3552280064"/>
            <w:bookmarkEnd w:id="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32_3552280064"/>
            <w:bookmarkStart w:id="65" w:name="__Fieldmark__32_3552280064"/>
            <w:bookmarkEnd w:id="6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:</w:t>
            </w:r>
          </w:p>
        </w:tc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MÉRITOS DEPORTIVOS:</w:t>
            </w:r>
          </w:p>
        </w:tc>
      </w:tr>
      <w:tr>
        <w:trPr/>
        <w:tc>
          <w:tcPr>
            <w:tcW w:w="1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PARA LA PRESENTE TEMPORADA: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76"/>
        <w:gridCol w:w="2837"/>
        <w:gridCol w:w="4604"/>
        <w:gridCol w:w="40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ÚMERO: 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/APELLIDOS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NCIA EN VIGOR  SI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" w:name="__Fieldmark__33_3552280064"/>
            <w:bookmarkStart w:id="67" w:name="__Fieldmark__33_3552280064"/>
            <w:bookmarkEnd w:id="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NO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" w:name="__Fieldmark__34_3552280064"/>
            <w:bookmarkStart w:id="69" w:name="__Fieldmark__34_3552280064"/>
            <w:bookmarkEnd w:id="6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LIFICADO DEPORTISTA ARAGONÉS ALTO RENDIMIENTO  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35_3552280064"/>
            <w:bookmarkStart w:id="71" w:name="__Fieldmark__35_3552280064"/>
            <w:bookmarkEnd w:id="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" w:name="__Fieldmark__36_3552280064"/>
            <w:bookmarkStart w:id="73" w:name="__Fieldmark__36_3552280064"/>
            <w:bookmarkEnd w:id="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" w:name="__Fieldmark__37_3552280064"/>
            <w:bookmarkStart w:id="75" w:name="__Fieldmark__37_3552280064"/>
            <w:bookmarkEnd w:id="7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CAMPEONATOS DE ESPAÑ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38_3552280064"/>
            <w:bookmarkStart w:id="77" w:name="__Fieldmark__38_3552280064"/>
            <w:bookmarkEnd w:id="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" w:name="__Fieldmark__39_3552280064"/>
            <w:bookmarkStart w:id="79" w:name="__Fieldmark__39_3552280064"/>
            <w:bookmarkEnd w:id="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" w:name="__Fieldmark__40_3552280064"/>
            <w:bookmarkStart w:id="81" w:name="__Fieldmark__40_3552280064"/>
            <w:bookmarkEnd w:id="8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EÓN/SUBCAMPEÓN  DE ARAGÓN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" w:name="__Fieldmark__41_3552280064"/>
            <w:bookmarkStart w:id="83" w:name="__Fieldmark__41_3552280064"/>
            <w:bookmarkEnd w:id="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" w:name="__Fieldmark__42_3552280064"/>
            <w:bookmarkStart w:id="85" w:name="__Fieldmark__42_3552280064"/>
            <w:bookmarkEnd w:id="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6" w:name="__Fieldmark__43_3552280064"/>
            <w:bookmarkStart w:id="87" w:name="__Fieldmark__43_3552280064"/>
            <w:bookmarkEnd w:id="8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:</w:t>
            </w:r>
          </w:p>
        </w:tc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MÉRITOS DEPORTIVOS:</w:t>
            </w:r>
          </w:p>
        </w:tc>
      </w:tr>
      <w:tr>
        <w:trPr/>
        <w:tc>
          <w:tcPr>
            <w:tcW w:w="1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PARA LA PRESENTE TEMPORADA: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76"/>
        <w:gridCol w:w="2837"/>
        <w:gridCol w:w="4604"/>
        <w:gridCol w:w="40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ÚMERO: 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/APELLIDOS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NCIA EN VIGOR  SI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8" w:name="__Fieldmark__44_3552280064"/>
            <w:bookmarkStart w:id="89" w:name="__Fieldmark__44_3552280064"/>
            <w:bookmarkEnd w:id="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NO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0" w:name="__Fieldmark__45_3552280064"/>
            <w:bookmarkStart w:id="91" w:name="__Fieldmark__45_3552280064"/>
            <w:bookmarkEnd w:id="9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LIFICADO DEPORTISTA ARAGONÉS ALTO RENDIMIENTO  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2" w:name="__Fieldmark__46_3552280064"/>
            <w:bookmarkStart w:id="93" w:name="__Fieldmark__46_3552280064"/>
            <w:bookmarkEnd w:id="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4" w:name="__Fieldmark__47_3552280064"/>
            <w:bookmarkStart w:id="95" w:name="__Fieldmark__47_3552280064"/>
            <w:bookmarkEnd w:id="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6" w:name="__Fieldmark__48_3552280064"/>
            <w:bookmarkStart w:id="97" w:name="__Fieldmark__48_3552280064"/>
            <w:bookmarkEnd w:id="9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CAMPEONATOS DE ESPAÑ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8" w:name="__Fieldmark__49_3552280064"/>
            <w:bookmarkStart w:id="99" w:name="__Fieldmark__49_3552280064"/>
            <w:bookmarkEnd w:id="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0" w:name="__Fieldmark__50_3552280064"/>
            <w:bookmarkStart w:id="101" w:name="__Fieldmark__50_3552280064"/>
            <w:bookmarkEnd w:id="1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2" w:name="__Fieldmark__51_3552280064"/>
            <w:bookmarkStart w:id="103" w:name="__Fieldmark__51_3552280064"/>
            <w:bookmarkEnd w:id="10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EÓN/SUBCAMPEÓN  DE ARAGÓN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4" w:name="__Fieldmark__52_3552280064"/>
            <w:bookmarkStart w:id="105" w:name="__Fieldmark__52_3552280064"/>
            <w:bookmarkEnd w:id="1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6" w:name="__Fieldmark__53_3552280064"/>
            <w:bookmarkStart w:id="107" w:name="__Fieldmark__53_3552280064"/>
            <w:bookmarkEnd w:id="1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" w:name="__Fieldmark__54_3552280064"/>
            <w:bookmarkStart w:id="109" w:name="__Fieldmark__54_3552280064"/>
            <w:bookmarkEnd w:id="10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:</w:t>
            </w:r>
          </w:p>
        </w:tc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MÉRITOS DEPORTIVOS:</w:t>
            </w:r>
          </w:p>
        </w:tc>
      </w:tr>
      <w:tr>
        <w:trPr/>
        <w:tc>
          <w:tcPr>
            <w:tcW w:w="1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PARA LA PRESENTE TEMPORADA: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76"/>
        <w:gridCol w:w="2837"/>
        <w:gridCol w:w="4604"/>
        <w:gridCol w:w="40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ÚMERO: 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/APELLIDOS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NCIA EN VIGOR  SI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0" w:name="__Fieldmark__55_3552280064"/>
            <w:bookmarkStart w:id="111" w:name="__Fieldmark__55_3552280064"/>
            <w:bookmarkEnd w:id="1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NO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2" w:name="__Fieldmark__56_3552280064"/>
            <w:bookmarkStart w:id="113" w:name="__Fieldmark__56_3552280064"/>
            <w:bookmarkEnd w:id="1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LIFICADO DEPORTISTA ARAGONÉS ALTO RENDIMIENTO  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4" w:name="__Fieldmark__57_3552280064"/>
            <w:bookmarkStart w:id="115" w:name="__Fieldmark__57_3552280064"/>
            <w:bookmarkEnd w:id="1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6" w:name="__Fieldmark__58_3552280064"/>
            <w:bookmarkStart w:id="117" w:name="__Fieldmark__58_3552280064"/>
            <w:bookmarkEnd w:id="1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8" w:name="__Fieldmark__59_3552280064"/>
            <w:bookmarkStart w:id="119" w:name="__Fieldmark__59_3552280064"/>
            <w:bookmarkEnd w:id="1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CAMPEONATOS DE ESPAÑ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0" w:name="__Fieldmark__60_3552280064"/>
            <w:bookmarkStart w:id="121" w:name="__Fieldmark__60_3552280064"/>
            <w:bookmarkEnd w:id="1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2" w:name="__Fieldmark__61_3552280064"/>
            <w:bookmarkStart w:id="123" w:name="__Fieldmark__61_3552280064"/>
            <w:bookmarkEnd w:id="1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4" w:name="__Fieldmark__62_3552280064"/>
            <w:bookmarkStart w:id="125" w:name="__Fieldmark__62_3552280064"/>
            <w:bookmarkEnd w:id="1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EÓN/SUBCAMPEÓN  DE ARAGÓN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6" w:name="__Fieldmark__63_3552280064"/>
            <w:bookmarkStart w:id="127" w:name="__Fieldmark__63_3552280064"/>
            <w:bookmarkEnd w:id="1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8" w:name="__Fieldmark__64_3552280064"/>
            <w:bookmarkStart w:id="129" w:name="__Fieldmark__64_3552280064"/>
            <w:bookmarkEnd w:id="1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0" w:name="__Fieldmark__65_3552280064"/>
            <w:bookmarkStart w:id="131" w:name="__Fieldmark__65_3552280064"/>
            <w:bookmarkEnd w:id="1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:</w:t>
            </w:r>
          </w:p>
        </w:tc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MÉRITOS DEPORTIVOS:</w:t>
            </w:r>
          </w:p>
        </w:tc>
      </w:tr>
      <w:tr>
        <w:trPr/>
        <w:tc>
          <w:tcPr>
            <w:tcW w:w="1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PARA LA PRESENTE TEMPORADA: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76"/>
        <w:gridCol w:w="2837"/>
        <w:gridCol w:w="4604"/>
        <w:gridCol w:w="40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ÚMERO: 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/APELLIDOS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NCIA EN VIGOR  SI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2" w:name="__Fieldmark__66_3552280064"/>
            <w:bookmarkStart w:id="133" w:name="__Fieldmark__66_3552280064"/>
            <w:bookmarkEnd w:id="1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NO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4" w:name="__Fieldmark__67_3552280064"/>
            <w:bookmarkStart w:id="135" w:name="__Fieldmark__67_3552280064"/>
            <w:bookmarkEnd w:id="13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LIFICADO DEPORTISTA ARAGONÉS ALTO RENDIMIENTO  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6" w:name="__Fieldmark__68_3552280064"/>
            <w:bookmarkStart w:id="137" w:name="__Fieldmark__68_3552280064"/>
            <w:bookmarkEnd w:id="1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8" w:name="__Fieldmark__69_3552280064"/>
            <w:bookmarkStart w:id="139" w:name="__Fieldmark__69_3552280064"/>
            <w:bookmarkEnd w:id="1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0" w:name="__Fieldmark__70_3552280064"/>
            <w:bookmarkStart w:id="141" w:name="__Fieldmark__70_3552280064"/>
            <w:bookmarkEnd w:id="14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CAMPEONATOS DE ESPAÑ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2" w:name="__Fieldmark__71_3552280064"/>
            <w:bookmarkStart w:id="143" w:name="__Fieldmark__71_3552280064"/>
            <w:bookmarkEnd w:id="1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4" w:name="__Fieldmark__72_3552280064"/>
            <w:bookmarkStart w:id="145" w:name="__Fieldmark__72_3552280064"/>
            <w:bookmarkEnd w:id="1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6" w:name="__Fieldmark__73_3552280064"/>
            <w:bookmarkStart w:id="147" w:name="__Fieldmark__73_3552280064"/>
            <w:bookmarkEnd w:id="14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EÓN/SUBCAMPEÓN  DE ARAGÓN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8" w:name="__Fieldmark__74_3552280064"/>
            <w:bookmarkStart w:id="149" w:name="__Fieldmark__74_3552280064"/>
            <w:bookmarkEnd w:id="1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0" w:name="__Fieldmark__75_3552280064"/>
            <w:bookmarkStart w:id="151" w:name="__Fieldmark__75_3552280064"/>
            <w:bookmarkEnd w:id="1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2" w:name="__Fieldmark__76_3552280064"/>
            <w:bookmarkStart w:id="153" w:name="__Fieldmark__76_3552280064"/>
            <w:bookmarkEnd w:id="15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:</w:t>
            </w:r>
          </w:p>
        </w:tc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MÉRITOS DEPORTIVOS:</w:t>
            </w:r>
          </w:p>
        </w:tc>
      </w:tr>
      <w:tr>
        <w:trPr/>
        <w:tc>
          <w:tcPr>
            <w:tcW w:w="1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PARA LA PRESENTE TEMPORADA: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76"/>
        <w:gridCol w:w="2837"/>
        <w:gridCol w:w="4604"/>
        <w:gridCol w:w="40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ÚMERO: 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/APELLIDOS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NCIA EN VIGOR  SI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4" w:name="__Fieldmark__77_3552280064"/>
            <w:bookmarkStart w:id="155" w:name="__Fieldmark__77_3552280064"/>
            <w:bookmarkEnd w:id="1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NO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6" w:name="__Fieldmark__78_3552280064"/>
            <w:bookmarkStart w:id="157" w:name="__Fieldmark__78_3552280064"/>
            <w:bookmarkEnd w:id="15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LIFICADO DEPORTISTA ARAGONÉS ALTO RENDIMIENTO  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8" w:name="__Fieldmark__79_3552280064"/>
            <w:bookmarkStart w:id="159" w:name="__Fieldmark__79_3552280064"/>
            <w:bookmarkEnd w:id="1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0" w:name="__Fieldmark__80_3552280064"/>
            <w:bookmarkStart w:id="161" w:name="__Fieldmark__80_3552280064"/>
            <w:bookmarkEnd w:id="1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2" w:name="__Fieldmark__81_3552280064"/>
            <w:bookmarkStart w:id="163" w:name="__Fieldmark__81_3552280064"/>
            <w:bookmarkEnd w:id="16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CAMPEONATOS DE ESPAÑ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4" w:name="__Fieldmark__82_3552280064"/>
            <w:bookmarkStart w:id="165" w:name="__Fieldmark__82_3552280064"/>
            <w:bookmarkEnd w:id="1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6" w:name="__Fieldmark__83_3552280064"/>
            <w:bookmarkStart w:id="167" w:name="__Fieldmark__83_3552280064"/>
            <w:bookmarkEnd w:id="1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8" w:name="__Fieldmark__84_3552280064"/>
            <w:bookmarkStart w:id="169" w:name="__Fieldmark__84_3552280064"/>
            <w:bookmarkEnd w:id="16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EÓN/SUBCAMPEÓN  DE ARAGÓN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0" w:name="__Fieldmark__85_3552280064"/>
            <w:bookmarkStart w:id="171" w:name="__Fieldmark__85_3552280064"/>
            <w:bookmarkEnd w:id="1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2" w:name="__Fieldmark__86_3552280064"/>
            <w:bookmarkStart w:id="173" w:name="__Fieldmark__86_3552280064"/>
            <w:bookmarkEnd w:id="1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4" w:name="__Fieldmark__87_3552280064"/>
            <w:bookmarkStart w:id="175" w:name="__Fieldmark__87_3552280064"/>
            <w:bookmarkEnd w:id="17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:</w:t>
            </w:r>
          </w:p>
        </w:tc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MÉRITOS DEPORTIVOS:</w:t>
            </w:r>
          </w:p>
        </w:tc>
      </w:tr>
      <w:tr>
        <w:trPr/>
        <w:tc>
          <w:tcPr>
            <w:tcW w:w="1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PARA LA PRESENTE TEMPORADA: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622" w:footer="113" w:bottom="1106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Header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27635</wp:posOffset>
                </wp:positionV>
                <wp:extent cx="6057900" cy="374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7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rFonts w:cs="Arial"/>
                              </w:rPr>
                              <w:t xml:space="preserve">DATOS PERSONALES CON </w:t>
                            </w:r>
                            <w:r>
                              <w:rPr/>
                              <w:t>CONSENTIMIENTO Y COMPROMISO DEL DEPORTISTA (A CUMPLIMENTAR UNO POR CADA DEPORTISTA) INCLUIDO EN LA ACTIVID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EN EL PROGRAMA DE TECNIFICACIÓN DEPORTIVA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9.5pt;mso-wrap-distance-left:9.05pt;mso-wrap-distance-right:9.05pt;mso-wrap-distance-top:0pt;mso-wrap-distance-bottom:0pt;margin-top:10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C) </w:t>
                      </w:r>
                      <w:r>
                        <w:rPr>
                          <w:rFonts w:cs="Arial"/>
                        </w:rPr>
                        <w:t xml:space="preserve">DATOS PERSONALES CON </w:t>
                      </w:r>
                      <w:r>
                        <w:rPr/>
                        <w:t>CONSENTIMIENTO Y COMPROMISO DEL DEPORTISTA (A CUMPLIMENTAR UNO POR CADA DEPORTISTA) INCLUIDO EN LA ACTIVIDAD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EN EL PROGRAMA DE TECNIFICACIÓN DEPORTIVA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3830</wp:posOffset>
                </wp:positionV>
                <wp:extent cx="6057900" cy="377634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7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9pt;width:476.95pt;height:297.3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/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__ C/ 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º _______ Piso __________ Población _________________________ C.P.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 N.I.F.  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Fecha Nacimiento _______________________ Modalidad Deportiva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ategoría Deportiva  ______________ Club al que pertenece ___________________________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  <w:r>
        <w:rPr>
          <w:sz w:val="16"/>
        </w:rPr>
        <w:t xml:space="preserve">(Senior, Junior, etc...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omunidad Autónoma a la que pertenece el club ___________________________________________</w:t>
      </w: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4"/>
      </w:r>
      <w:r>
        <w:rPr/>
        <w:t xml:space="preserve"> por la federación de ___________________ de la CC.AA. de 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16"/>
        </w:rPr>
        <w:t xml:space="preserve">       </w:t>
      </w:r>
      <w:r>
        <w:rPr>
          <w:sz w:val="16"/>
        </w:rPr>
        <w:t>(modalidad deportiva)</w:t>
        <w:tab/>
        <w:t xml:space="preserve">                                    (Comunidad Autónoma: Aragón, et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úmero de licencia ___________________  Deportista discapacitado (marcar con “X”):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3552280064"/>
      <w:bookmarkStart w:id="177" w:name="__Fieldmark__88_3552280064"/>
      <w:bookmarkEnd w:id="177"/>
      <w:r>
        <w:rPr/>
      </w:r>
      <w:r>
        <w:rPr/>
        <w:fldChar w:fldCharType="end"/>
      </w:r>
      <w:r>
        <w:rPr/>
        <w:t xml:space="preserve">   No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3552280064"/>
      <w:bookmarkStart w:id="179" w:name="__Fieldmark__89_3552280064"/>
      <w:bookmarkEnd w:id="179"/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e sido calificado Deportista aragonés de Alto Rendimiento el año:        2013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3552280064"/>
      <w:bookmarkStart w:id="181" w:name="__Fieldmark__90_3552280064"/>
      <w:bookmarkEnd w:id="181"/>
      <w:r>
        <w:rPr/>
      </w:r>
      <w:r>
        <w:rPr/>
        <w:fldChar w:fldCharType="end"/>
      </w:r>
      <w:r>
        <w:rPr/>
        <w:t xml:space="preserve">   2014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3552280064"/>
      <w:bookmarkStart w:id="183" w:name="__Fieldmark__91_3552280064"/>
      <w:bookmarkEnd w:id="183"/>
      <w:r>
        <w:rPr/>
      </w:r>
      <w:r>
        <w:rPr/>
        <w:fldChar w:fldCharType="end"/>
      </w:r>
      <w:r>
        <w:rPr/>
        <w:t xml:space="preserve">   2015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3552280064"/>
      <w:bookmarkStart w:id="185" w:name="__Fieldmark__92_3552280064"/>
      <w:bookmarkEnd w:id="185"/>
      <w:r/>
      <w:r>
        <w:rPr/>
        <w:fldChar w:fldCharType="end"/>
      </w:r>
      <w:r>
        <w:rPr/>
      </w:r>
    </w:p>
    <w:p>
      <w:pPr>
        <w:pStyle w:val="TextBodyIndent"/>
        <w:tabs>
          <w:tab w:val="clear" w:pos="708"/>
          <w:tab w:val="left" w:pos="2520" w:leader="none"/>
        </w:tabs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TextBodyIndent"/>
        <w:tabs>
          <w:tab w:val="clear" w:pos="708"/>
          <w:tab w:val="left" w:pos="2520" w:leader="none"/>
        </w:tabs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 xml:space="preserve">He </w:t>
      </w:r>
      <w:r>
        <w:rPr>
          <w:rFonts w:cs="Arial" w:ascii="Arial" w:hAnsi="Arial"/>
          <w:sz w:val="20"/>
        </w:rPr>
        <w:t xml:space="preserve">participado en campeonato de España el año:                                    </w:t>
      </w:r>
      <w:r>
        <w:rPr>
          <w:rFonts w:cs="Arial" w:ascii="Arial" w:hAnsi="Arial"/>
          <w:sz w:val="20"/>
          <w:lang w:val="es-ES_tradnl"/>
        </w:rPr>
        <w:t xml:space="preserve">2013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rFonts w:cs="Arial" w:ascii="Arial" w:hAnsi="Arial"/>
          <w:lang w:val="es-ES_tradnl"/>
        </w:rPr>
        <w:fldChar w:fldCharType="separate"/>
      </w:r>
      <w:bookmarkStart w:id="186" w:name="__Fieldmark__93_3552280064"/>
      <w:bookmarkStart w:id="187" w:name="__Fieldmark__93_3552280064"/>
      <w:bookmarkEnd w:id="187"/>
      <w:r>
        <w:rPr>
          <w:rFonts w:cs="Arial" w:ascii="Arial" w:hAnsi="Arial"/>
          <w:sz w:val="20"/>
          <w:lang w:val="es-ES_tradnl"/>
        </w:rPr>
      </w:r>
      <w:r>
        <w:rPr>
          <w:sz w:val="20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0"/>
          <w:lang w:val="es-ES_tradnl"/>
        </w:rPr>
        <w:t xml:space="preserve">   2014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rFonts w:cs="Arial" w:ascii="Arial" w:hAnsi="Arial"/>
          <w:lang w:val="es-ES_tradnl"/>
        </w:rPr>
        <w:fldChar w:fldCharType="separate"/>
      </w:r>
      <w:bookmarkStart w:id="188" w:name="__Fieldmark__94_3552280064"/>
      <w:bookmarkStart w:id="189" w:name="__Fieldmark__94_3552280064"/>
      <w:bookmarkEnd w:id="189"/>
      <w:r>
        <w:rPr>
          <w:rFonts w:cs="Arial" w:ascii="Arial" w:hAnsi="Arial"/>
          <w:sz w:val="20"/>
          <w:lang w:val="es-ES_tradnl"/>
        </w:rPr>
      </w:r>
      <w:r>
        <w:rPr>
          <w:sz w:val="20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0"/>
          <w:lang w:val="es-ES_tradnl"/>
        </w:rPr>
        <w:t xml:space="preserve">   2015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rFonts w:cs="Arial" w:ascii="Arial" w:hAnsi="Arial"/>
          <w:lang w:val="es-ES_tradnl"/>
        </w:rPr>
        <w:fldChar w:fldCharType="separate"/>
      </w:r>
      <w:bookmarkStart w:id="190" w:name="__Fieldmark__95_3552280064"/>
      <w:bookmarkStart w:id="191" w:name="__Fieldmark__95_3552280064"/>
      <w:bookmarkEnd w:id="191"/>
      <w:r/>
      <w:r>
        <w:rPr>
          <w:sz w:val="20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0"/>
          <w:lang w:val="es-ES_tradnl"/>
        </w:rPr>
      </w:r>
    </w:p>
    <w:p>
      <w:pPr>
        <w:pStyle w:val="TextBodyIndent"/>
        <w:tabs>
          <w:tab w:val="clear" w:pos="708"/>
          <w:tab w:val="left" w:pos="2520" w:leader="none"/>
        </w:tabs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TextBodyIndent"/>
        <w:tabs>
          <w:tab w:val="clear" w:pos="708"/>
          <w:tab w:val="left" w:pos="2520" w:leader="none"/>
        </w:tabs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</w:rPr>
        <w:t xml:space="preserve">Soy campeón o subcampeón de Aragón de la modalidad el año:             </w:t>
      </w:r>
      <w:r>
        <w:rPr>
          <w:rFonts w:cs="Arial" w:ascii="Arial" w:hAnsi="Arial"/>
          <w:sz w:val="20"/>
          <w:lang w:val="es-ES_tradnl"/>
        </w:rPr>
        <w:t xml:space="preserve">2013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rFonts w:cs="Arial" w:ascii="Arial" w:hAnsi="Arial"/>
          <w:lang w:val="es-ES_tradnl"/>
        </w:rPr>
        <w:fldChar w:fldCharType="separate"/>
      </w:r>
      <w:bookmarkStart w:id="192" w:name="__Fieldmark__96_3552280064"/>
      <w:bookmarkStart w:id="193" w:name="__Fieldmark__96_3552280064"/>
      <w:bookmarkEnd w:id="193"/>
      <w:r>
        <w:rPr>
          <w:rFonts w:cs="Arial" w:ascii="Arial" w:hAnsi="Arial"/>
          <w:sz w:val="20"/>
          <w:lang w:val="es-ES_tradnl"/>
        </w:rPr>
      </w:r>
      <w:r>
        <w:rPr>
          <w:sz w:val="20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0"/>
          <w:lang w:val="es-ES_tradnl"/>
        </w:rPr>
        <w:t xml:space="preserve">   2014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rFonts w:cs="Arial" w:ascii="Arial" w:hAnsi="Arial"/>
          <w:lang w:val="es-ES_tradnl"/>
        </w:rPr>
        <w:fldChar w:fldCharType="separate"/>
      </w:r>
      <w:bookmarkStart w:id="194" w:name="__Fieldmark__97_3552280064"/>
      <w:bookmarkStart w:id="195" w:name="__Fieldmark__97_3552280064"/>
      <w:bookmarkEnd w:id="195"/>
      <w:r>
        <w:rPr>
          <w:rFonts w:cs="Arial" w:ascii="Arial" w:hAnsi="Arial"/>
          <w:sz w:val="20"/>
          <w:lang w:val="es-ES_tradnl"/>
        </w:rPr>
      </w:r>
      <w:r>
        <w:rPr>
          <w:sz w:val="20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0"/>
          <w:lang w:val="es-ES_tradnl"/>
        </w:rPr>
        <w:t xml:space="preserve">   2015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rFonts w:cs="Arial" w:ascii="Arial" w:hAnsi="Arial"/>
          <w:lang w:val="es-ES_tradnl"/>
        </w:rPr>
        <w:fldChar w:fldCharType="separate"/>
      </w:r>
      <w:bookmarkStart w:id="196" w:name="__Fieldmark__98_3552280064"/>
      <w:bookmarkStart w:id="197" w:name="__Fieldmark__98_3552280064"/>
      <w:bookmarkEnd w:id="197"/>
      <w:r/>
      <w:r>
        <w:rPr>
          <w:sz w:val="20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numPr>
          <w:ilvl w:val="0"/>
          <w:numId w:val="0"/>
        </w:numPr>
        <w:ind w:hanging="180"/>
        <w:jc w:val="both"/>
        <w:outlineLvl w:val="0"/>
        <w:rPr/>
      </w:pPr>
      <w:r>
        <w:rPr/>
        <w:t>Declaro, bajo mi responsabilidad, ser ciertos los datos personales señalados en estos document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hanging="18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CONSENTIMIENTO  Y COMPROMISO</w:t>
      </w:r>
    </w:p>
    <w:p>
      <w:pPr>
        <w:pStyle w:val="Normal"/>
        <w:ind w:hanging="1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80" w:hanging="0"/>
        <w:jc w:val="both"/>
        <w:rPr/>
      </w:pPr>
      <w:r>
        <w:rPr/>
        <w:t>Estoy de acuerdo en pertenecer al programa de tecnificación federativo, y me comprometo a participar en las actividades de tecnificación durante este añ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540" w:hanging="0"/>
        <w:rPr/>
      </w:pPr>
      <w:r>
        <w:rPr/>
        <w:t>________________ a ____ de _________________de 2016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rial"/>
        </w:rPr>
        <w:t xml:space="preserve">                                                                      </w:t>
      </w:r>
      <w:r>
        <w:rPr/>
        <w:t>EL DEPORTISTA</w:t>
      </w:r>
    </w:p>
    <w:p>
      <w:pPr>
        <w:pStyle w:val="Normal"/>
        <w:spacing w:lineRule="auto" w:line="360"/>
        <w:ind w:left="4678" w:hanging="0"/>
        <w:rPr/>
      </w:pPr>
      <w:r>
        <w:rPr/>
        <w:t>Firmado:</w:t>
      </w:r>
    </w:p>
    <w:p>
      <w:pPr>
        <w:pStyle w:val="Normal"/>
        <w:spacing w:lineRule="auto" w:line="360"/>
        <w:ind w:left="4678" w:hanging="0"/>
        <w:rPr/>
      </w:pPr>
      <w:r>
        <w:rPr/>
      </w:r>
    </w:p>
    <w:p>
      <w:pPr>
        <w:pStyle w:val="Normal"/>
        <w:spacing w:lineRule="auto" w:line="360"/>
        <w:ind w:left="4678" w:hanging="0"/>
        <w:rPr/>
      </w:pPr>
      <w:r>
        <w:rPr/>
      </w:r>
    </w:p>
    <w:p>
      <w:pPr>
        <w:pStyle w:val="Header"/>
        <w:ind w:left="708" w:hanging="0"/>
        <w:rPr>
          <w:b/>
          <w:b/>
          <w:i/>
          <w:i/>
        </w:rPr>
      </w:pPr>
      <w:r>
        <w:rPr>
          <w:rFonts w:cs="Arial"/>
          <w:b/>
          <w:i/>
        </w:rPr>
        <w:t>* En el caso de ser menores de edad, la rúbrica de este impreso deberá ejecutarla el padre / madre o tutor.</w:t>
      </w:r>
      <w:r>
        <w:br w:type="page"/>
      </w:r>
    </w:p>
    <w:p>
      <w:pPr>
        <w:pStyle w:val="Header"/>
        <w:ind w:left="708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24"/>
        </w:rPr>
      </w:pPr>
      <w:r>
        <w:rPr>
          <w:rFonts w:eastAsia="Arial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63830</wp:posOffset>
                </wp:positionV>
                <wp:extent cx="6057900" cy="418782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18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9pt;width:476.95pt;height:329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106045</wp:posOffset>
                </wp:positionV>
                <wp:extent cx="62865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D) </w:t>
                            </w:r>
                            <w:r>
                              <w:rPr>
                                <w:rFonts w:cs="Arial"/>
                              </w:rPr>
                              <w:t xml:space="preserve">DATOS PERSONALES CON </w:t>
                            </w:r>
                            <w:r>
                              <w:rPr/>
                              <w:t xml:space="preserve">CONSENTIMIENTO Y COMPROMISO </w:t>
                            </w:r>
                            <w:r>
                              <w:rPr>
                                <w:rFonts w:cs="Arial"/>
                              </w:rPr>
                              <w:t xml:space="preserve">DEL ENTRENADOR PRINCIPAL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8pt;mso-wrap-distance-left:9.05pt;mso-wrap-distance-right:9.05pt;mso-wrap-distance-top:0pt;mso-wrap-distance-bottom:0pt;margin-top:-8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D) </w:t>
                      </w:r>
                      <w:r>
                        <w:rPr>
                          <w:rFonts w:cs="Arial"/>
                        </w:rPr>
                        <w:t xml:space="preserve">DATOS PERSONALES CON </w:t>
                      </w:r>
                      <w:r>
                        <w:rPr/>
                        <w:t xml:space="preserve">CONSENTIMIENTO Y COMPROMISO </w:t>
                      </w:r>
                      <w:r>
                        <w:rPr>
                          <w:rFonts w:cs="Arial"/>
                        </w:rPr>
                        <w:t xml:space="preserve">DEL ENTRENADOR PRINCIPA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  <w:rStyle w:val="FootnoteAnchor"/>
        </w:rPr>
        <w:footnoteReference w:id="5"/>
      </w:r>
      <w:r>
        <w:rPr/>
        <w:t>E-mail _______________________________ C/ 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º _______ Piso __________ Población _________________________ C.P.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rovincia ___________________ Teléfonos</w:t>
      </w:r>
      <w:r>
        <w:rPr>
          <w:rStyle w:val="FootnoteCharacters"/>
          <w:rStyle w:val="FootnoteAnchor"/>
        </w:rPr>
        <w:footnoteReference w:id="6"/>
      </w:r>
      <w:r>
        <w:rPr/>
        <w:t xml:space="preserve"> _______________________ N.I.F.  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Fecha Nacimiento _______________________ Modalidad Deportiva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úmero de licencia ___________________  Club al que pertenece ____________________________</w:t>
      </w:r>
    </w:p>
    <w:p>
      <w:pPr>
        <w:pStyle w:val="Normal"/>
        <w:jc w:val="both"/>
        <w:rPr/>
      </w:pPr>
      <w:r>
        <w:rPr/>
        <w:tab/>
        <w:tab/>
      </w:r>
      <w:r>
        <w:rPr>
          <w:sz w:val="16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omunidad Autónoma a la que pertenece el club ___________________________________________</w:t>
      </w: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7"/>
      </w:r>
      <w:r>
        <w:rPr/>
        <w:t xml:space="preserve"> por la federación de ___________________ de la CC.AA. de 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(modalidad deportiva)</w:t>
        <w:tab/>
        <w:t xml:space="preserve">                                    (Comunidad Autónoma: Aragón, etc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520" w:leader="none"/>
        </w:tabs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itulación deportiva oficial alegada de acuerdo a lo especificado en el apartado sexto, punto 7.h, de la presente orden de convocatoria (marca una X donde corresponda):</w:t>
      </w:r>
    </w:p>
    <w:p>
      <w:pPr>
        <w:pStyle w:val="TextBodyIndent"/>
        <w:tabs>
          <w:tab w:val="clear" w:pos="708"/>
          <w:tab w:val="left" w:pos="2520" w:leader="none"/>
        </w:tabs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60" w:right="210" w:hanging="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98" w:name="__Fieldmark__99_3552280064"/>
      <w:bookmarkStart w:id="199" w:name="__Fieldmark__99_3552280064"/>
      <w:bookmarkEnd w:id="19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iploma de entrenador deportivo de la modalidad de nivel III.  </w:t>
      </w:r>
    </w:p>
    <w:p>
      <w:pPr>
        <w:pStyle w:val="Normal"/>
        <w:ind w:left="1956" w:right="210" w:hanging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right="210" w:hanging="0"/>
        <w:jc w:val="both"/>
        <w:rPr>
          <w:rFonts w:cs="Arial"/>
        </w:rPr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00" w:name="__Fieldmark__100_3552280064"/>
      <w:bookmarkStart w:id="201" w:name="__Fieldmark__100_3552280064"/>
      <w:bookmarkEnd w:id="20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Título oficial de Técnico Deportivo Superior en la modalidad.</w:t>
      </w:r>
    </w:p>
    <w:p>
      <w:pPr>
        <w:pStyle w:val="Normal"/>
        <w:ind w:left="1956" w:right="210" w:hanging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right="210" w:hanging="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02" w:name="__Fieldmark__101_3552280064"/>
      <w:bookmarkStart w:id="203" w:name="__Fieldmark__101_3552280064"/>
      <w:bookmarkEnd w:id="20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Grado en Ciencias de la Actividad Física y el Deporte, o equivalente.</w:t>
      </w:r>
    </w:p>
    <w:p>
      <w:pPr>
        <w:pStyle w:val="Normal"/>
        <w:ind w:left="360" w:right="21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right="210" w:hanging="0"/>
        <w:jc w:val="both"/>
        <w:rPr>
          <w:rFonts w:cs="Arial"/>
        </w:rPr>
      </w:pPr>
      <w:r>
        <w:rPr/>
        <w:t>* Una copia compulsada debe ser adjuntada detrás de esta hoja.</w:t>
      </w:r>
    </w:p>
    <w:p>
      <w:pPr>
        <w:pStyle w:val="Normal"/>
        <w:ind w:left="360" w:right="21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hanging="180"/>
        <w:jc w:val="both"/>
        <w:outlineLvl w:val="0"/>
        <w:rPr/>
      </w:pPr>
      <w:r>
        <w:rPr/>
        <w:t>Declaro, bajo mi responsabilidad, ser ciertos los datos personales señalados en estos document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hanging="18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CONSENTIMIENTO  Y COMPROMISO</w:t>
      </w:r>
    </w:p>
    <w:p>
      <w:pPr>
        <w:pStyle w:val="Normal"/>
        <w:ind w:hanging="1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80" w:hanging="0"/>
        <w:jc w:val="both"/>
        <w:rPr/>
      </w:pPr>
      <w:r>
        <w:rPr/>
        <w:t>Estoy de acuerdo en pertenecer, en calidad de entrenador principal, al programa de tecnificación federativo, y me comprometo a participar en las actividades de tecnificación durante este añ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540" w:hanging="0"/>
        <w:rPr/>
      </w:pPr>
      <w:r>
        <w:rPr/>
        <w:t>________________ a ____ de _________________de 2016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rial"/>
        </w:rPr>
        <w:t xml:space="preserve">                                                                      </w:t>
      </w:r>
      <w:r>
        <w:rPr/>
        <w:t>EL ENTRENADOR</w:t>
      </w:r>
    </w:p>
    <w:p>
      <w:pPr>
        <w:pStyle w:val="Normal"/>
        <w:spacing w:lineRule="auto" w:line="360"/>
        <w:ind w:left="4678" w:hanging="0"/>
        <w:rPr/>
      </w:pPr>
      <w:r>
        <w:rPr/>
        <w:t>Firmado:</w:t>
      </w:r>
      <w:r>
        <w:br w:type="page"/>
      </w:r>
    </w:p>
    <w:p>
      <w:pPr>
        <w:pStyle w:val="Normal"/>
        <w:spacing w:lineRule="auto" w:line="360"/>
        <w:ind w:left="4678" w:hanging="0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205740</wp:posOffset>
                </wp:positionV>
                <wp:extent cx="628650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hanging="540"/>
                              <w:jc w:val="center"/>
                              <w:rPr/>
                            </w:pPr>
                            <w:r>
                              <w:rPr/>
                              <w:t xml:space="preserve">E) </w:t>
                            </w:r>
                            <w:r>
                              <w:rPr>
                                <w:rFonts w:cs="Arial"/>
                              </w:rPr>
                              <w:t xml:space="preserve">OTROS DATOS.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8pt;mso-wrap-distance-left:9.05pt;mso-wrap-distance-right:9.05pt;mso-wrap-distance-top:0pt;mso-wrap-distance-bottom:0pt;margin-top:-16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hanging="540"/>
                        <w:jc w:val="center"/>
                        <w:rPr/>
                      </w:pPr>
                      <w:r>
                        <w:rPr/>
                        <w:t xml:space="preserve">E) </w:t>
                      </w:r>
                      <w:r>
                        <w:rPr>
                          <w:rFonts w:cs="Arial"/>
                        </w:rPr>
                        <w:t xml:space="preserve">OTROS DATOS.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alación Principal: ____________________________________</w:t>
        <w:tab/>
        <w:t>Localidad: ______________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alaciones Secundarias: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    Localidad: ________________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    Localidad: ________________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20"/>
        </w:rPr>
        <w:t xml:space="preserve">Calendario de Actividades Específicas (de acuerdo al artículo 6 de la convocatoria): </w:t>
      </w:r>
    </w:p>
    <w:p>
      <w:pPr>
        <w:pStyle w:val="TextBodyIndent"/>
        <w:ind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4775</wp:posOffset>
                </wp:positionV>
                <wp:extent cx="5829300" cy="1828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8288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9pt;margin-top:8.25pt;width:458.95pt;height:143.9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Entrenamientos ordinarios específicos (datos de cumplimentación obligatoria):</w:t>
      </w:r>
    </w:p>
    <w:p>
      <w:pPr>
        <w:pStyle w:val="TextBodyInden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echas: _____________________________________________________________________ </w:t>
      </w:r>
    </w:p>
    <w:p>
      <w:pPr>
        <w:pStyle w:val="TextBodyIndent"/>
        <w:ind w:left="360" w:firstLine="34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16"/>
          <w:szCs w:val="16"/>
        </w:rPr>
        <w:t>Puede hacerse genérico. Ejemplo: Sábados del primer y tercer fin de semana del mes)</w:t>
      </w:r>
    </w:p>
    <w:p>
      <w:pPr>
        <w:pStyle w:val="TextBodyIndent"/>
        <w:ind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TextBodyIndent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  Horarios: 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</w:rPr>
        <w:tab/>
      </w:r>
    </w:p>
    <w:p>
      <w:pPr>
        <w:pStyle w:val="TextBodyIndent"/>
        <w:numPr>
          <w:ilvl w:val="0"/>
          <w:numId w:val="0"/>
        </w:numPr>
        <w:ind w:firstLine="70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ses de realización: __________________________________________________________ </w:t>
      </w:r>
    </w:p>
    <w:p>
      <w:pPr>
        <w:pStyle w:val="TextBodyIndent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firstLine="708"/>
        <w:outlineLvl w:val="0"/>
        <w:rPr/>
      </w:pPr>
      <w:r>
        <w:rPr>
          <w:rFonts w:cs="Arial" w:ascii="Arial" w:hAnsi="Arial"/>
          <w:sz w:val="20"/>
        </w:rPr>
        <w:t>Sumatorio de horas: ___________</w:t>
        <w:softHyphen/>
        <w:softHyphen/>
        <w:t>_____ Sede: ___________________________________</w:t>
        <w:softHyphen/>
        <w:softHyphen/>
        <w:softHyphen/>
        <w:t xml:space="preserve">__   </w:t>
      </w:r>
    </w:p>
    <w:p>
      <w:pPr>
        <w:pStyle w:val="TextBodyIndent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firstLine="360"/>
        <w:rPr/>
      </w:pPr>
      <w:r>
        <w:rPr>
          <w:rFonts w:cs="Arial" w:ascii="Arial" w:hAnsi="Arial"/>
          <w:sz w:val="20"/>
        </w:rPr>
        <w:t>Otras actividades previstas: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: ____________________________________________________________________</w:t>
      </w:r>
    </w:p>
    <w:p>
      <w:pPr>
        <w:pStyle w:val="TextBodyInden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right="-362" w:firstLine="348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4" w:name="__Fieldmark__102_3552280064"/>
      <w:bookmarkStart w:id="205" w:name="__Fieldmark__102_3552280064"/>
      <w:bookmarkEnd w:id="20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ntrenamiento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6" w:name="__Fieldmark__103_3552280064"/>
      <w:bookmarkStart w:id="207" w:name="__Fieldmark__103_3552280064"/>
      <w:bookmarkEnd w:id="20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ncentración,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8" w:name="__Fieldmark__104_3552280064"/>
      <w:bookmarkStart w:id="209" w:name="__Fieldmark__104_3552280064"/>
      <w:bookmarkEnd w:id="20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uebas en el Centro de Medicina del Deporte </w:t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10" w:name="__Fieldmark__105_3552280064"/>
      <w:bookmarkStart w:id="211" w:name="__Fieldmark__105_3552280064"/>
      <w:bookmarkEnd w:id="2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ros </w:t>
      </w:r>
    </w:p>
    <w:p>
      <w:pPr>
        <w:pStyle w:val="TextBodyIndent"/>
        <w:ind w:left="360" w:right="-362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/>
      </w:pPr>
      <w:r>
        <w:rPr>
          <w:rFonts w:cs="Arial" w:ascii="Arial" w:hAnsi="Arial"/>
          <w:sz w:val="20"/>
        </w:rPr>
        <w:t>Deportistas participantes (todos, todos menos, u otras opciones): 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chas: _______________________________  Horarios: 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de: 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: ____________________________________________________________________</w:t>
      </w:r>
    </w:p>
    <w:p>
      <w:pPr>
        <w:pStyle w:val="TextBodyInden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right="-362" w:firstLine="348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12" w:name="__Fieldmark__106_3552280064"/>
      <w:bookmarkStart w:id="213" w:name="__Fieldmark__106_3552280064"/>
      <w:bookmarkEnd w:id="2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ntrenamiento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14" w:name="__Fieldmark__107_3552280064"/>
      <w:bookmarkStart w:id="215" w:name="__Fieldmark__107_3552280064"/>
      <w:bookmarkEnd w:id="2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ncentración,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16" w:name="__Fieldmark__108_3552280064"/>
      <w:bookmarkStart w:id="217" w:name="__Fieldmark__108_3552280064"/>
      <w:bookmarkEnd w:id="2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uebas en el Centro de Medicina del Deporte </w:t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18" w:name="__Fieldmark__109_3552280064"/>
      <w:bookmarkStart w:id="219" w:name="__Fieldmark__109_3552280064"/>
      <w:bookmarkEnd w:id="2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ros </w:t>
      </w:r>
    </w:p>
    <w:p>
      <w:pPr>
        <w:pStyle w:val="TextBodyIndent"/>
        <w:ind w:left="360" w:right="-362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portistas participantes (todos, todos menos, u otras opciones): 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/>
      </w:pPr>
      <w:r>
        <w:rPr>
          <w:rFonts w:cs="Arial" w:ascii="Arial" w:hAnsi="Arial"/>
          <w:sz w:val="20"/>
        </w:rPr>
        <w:t>Fechas: _______________________________  Horarios: 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de: _________________________________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: ____________________________________________________________________</w:t>
      </w:r>
    </w:p>
    <w:p>
      <w:pPr>
        <w:pStyle w:val="TextBodyInden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right="-362" w:firstLine="348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20" w:name="__Fieldmark__110_3552280064"/>
      <w:bookmarkStart w:id="221" w:name="__Fieldmark__110_3552280064"/>
      <w:bookmarkEnd w:id="2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ntrenamiento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22" w:name="__Fieldmark__111_3552280064"/>
      <w:bookmarkStart w:id="223" w:name="__Fieldmark__111_3552280064"/>
      <w:bookmarkEnd w:id="22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ncentración,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24" w:name="__Fieldmark__112_3552280064"/>
      <w:bookmarkStart w:id="225" w:name="__Fieldmark__112_3552280064"/>
      <w:bookmarkEnd w:id="22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uebas en el Centro de Medicina del Deporte </w:t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26" w:name="__Fieldmark__113_3552280064"/>
      <w:bookmarkStart w:id="227" w:name="__Fieldmark__113_3552280064"/>
      <w:bookmarkEnd w:id="22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ros </w:t>
      </w:r>
    </w:p>
    <w:p>
      <w:pPr>
        <w:pStyle w:val="TextBodyIndent"/>
        <w:ind w:left="360" w:right="-362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/>
      </w:pPr>
      <w:r>
        <w:rPr>
          <w:rFonts w:cs="Arial" w:ascii="Arial" w:hAnsi="Arial"/>
          <w:sz w:val="20"/>
        </w:rPr>
        <w:t>Deportistas participantes (todos, todos menos, u otras opciones): 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/>
      </w:pPr>
      <w:r>
        <w:rPr>
          <w:rFonts w:cs="Arial" w:ascii="Arial" w:hAnsi="Arial"/>
          <w:sz w:val="20"/>
        </w:rPr>
        <w:t>Fechas: _______________________________  Horarios: 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de: 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: ____________________________________________________________________</w:t>
      </w:r>
    </w:p>
    <w:p>
      <w:pPr>
        <w:pStyle w:val="TextBodyInden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right="-362" w:firstLine="348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28" w:name="__Fieldmark__114_3552280064"/>
      <w:bookmarkStart w:id="229" w:name="__Fieldmark__114_3552280064"/>
      <w:bookmarkEnd w:id="22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ntrenamiento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30" w:name="__Fieldmark__115_3552280064"/>
      <w:bookmarkStart w:id="231" w:name="__Fieldmark__115_3552280064"/>
      <w:bookmarkEnd w:id="23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ncentración,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32" w:name="__Fieldmark__116_3552280064"/>
      <w:bookmarkStart w:id="233" w:name="__Fieldmark__116_3552280064"/>
      <w:bookmarkEnd w:id="23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uebas en el Centro de Medicina del Deporte </w:t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34" w:name="__Fieldmark__117_3552280064"/>
      <w:bookmarkStart w:id="235" w:name="__Fieldmark__117_3552280064"/>
      <w:bookmarkEnd w:id="23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ros </w:t>
      </w:r>
    </w:p>
    <w:p>
      <w:pPr>
        <w:pStyle w:val="TextBodyIndent"/>
        <w:ind w:left="360" w:right="-362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/>
      </w:pPr>
      <w:r>
        <w:rPr>
          <w:rFonts w:cs="Arial" w:ascii="Arial" w:hAnsi="Arial"/>
          <w:sz w:val="20"/>
        </w:rPr>
        <w:t>Deportistas participantes (todos, todos menos, u otras opciones): 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/>
      </w:pPr>
      <w:r>
        <w:rPr>
          <w:rFonts w:cs="Arial" w:ascii="Arial" w:hAnsi="Arial"/>
          <w:sz w:val="20"/>
        </w:rPr>
        <w:t>Fechas: _______________________________  Horarios: 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de: _________________________________</w:t>
      </w:r>
    </w:p>
    <w:p>
      <w:pPr>
        <w:pStyle w:val="Normal"/>
        <w:spacing w:lineRule="auto" w:line="360"/>
        <w:ind w:left="4678" w:hanging="0"/>
        <w:rPr>
          <w:rFonts w:ascii="Arial" w:hAnsi="Arial"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spacing w:lineRule="auto" w:line="360"/>
        <w:ind w:left="4678" w:hanging="0"/>
        <w:rPr>
          <w:lang w:val="es-ES"/>
        </w:rPr>
      </w:pPr>
      <w:r>
        <w:rPr>
          <w:lang w:val="es-ES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: ____________________________________________________________________</w:t>
      </w:r>
    </w:p>
    <w:p>
      <w:pPr>
        <w:pStyle w:val="TextBodyInden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right="-362" w:firstLine="348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36" w:name="__Fieldmark__118_3552280064"/>
      <w:bookmarkStart w:id="237" w:name="__Fieldmark__118_3552280064"/>
      <w:bookmarkEnd w:id="23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ntrenamiento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38" w:name="__Fieldmark__119_3552280064"/>
      <w:bookmarkStart w:id="239" w:name="__Fieldmark__119_3552280064"/>
      <w:bookmarkEnd w:id="23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ncentración,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40" w:name="__Fieldmark__120_3552280064"/>
      <w:bookmarkStart w:id="241" w:name="__Fieldmark__120_3552280064"/>
      <w:bookmarkEnd w:id="24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uebas en el Centro de Medicina del Deporte </w:t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42" w:name="__Fieldmark__121_3552280064"/>
      <w:bookmarkStart w:id="243" w:name="__Fieldmark__121_3552280064"/>
      <w:bookmarkEnd w:id="24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ros </w:t>
      </w:r>
    </w:p>
    <w:p>
      <w:pPr>
        <w:pStyle w:val="TextBodyIndent"/>
        <w:ind w:left="360" w:right="-362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/>
      </w:pPr>
      <w:r>
        <w:rPr>
          <w:rFonts w:cs="Arial" w:ascii="Arial" w:hAnsi="Arial"/>
          <w:sz w:val="20"/>
        </w:rPr>
        <w:t>Deportistas participantes (todos, todos menos, u otras opciones): 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/>
      </w:pPr>
      <w:r>
        <w:rPr>
          <w:rFonts w:cs="Arial" w:ascii="Arial" w:hAnsi="Arial"/>
          <w:sz w:val="20"/>
        </w:rPr>
        <w:t>Fechas: _______________________________  Horarios: 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de: 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96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lang w:val="es-ES"/>
              </w:rPr>
            </w:pPr>
            <w:r>
              <w:rPr>
                <w:lang w:val="es-ES"/>
              </w:rPr>
              <w:t>TOTAL DE HORAS POR DEPORTISTA EN ARAGÓN (1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lang w:val="es-ES"/>
              </w:rPr>
            </w:pPr>
            <w:r>
              <w:rPr>
                <w:lang w:val="es-ES"/>
              </w:rPr>
              <w:t>HORAS / DEPORTISTA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lang w:val="es-ES"/>
              </w:rPr>
            </w:pPr>
            <w:r>
              <w:rPr>
                <w:lang w:val="es-ES"/>
              </w:rPr>
              <w:t>TOTAL DE HORAS POR DEPORTISTA FUERA DE ARAGÓN (2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lang w:val="es-ES"/>
              </w:rPr>
            </w:pPr>
            <w:r>
              <w:rPr>
                <w:lang w:val="es-ES"/>
              </w:rPr>
              <w:t>HORAS / DEPORTISTA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lang w:val="es-ES"/>
              </w:rPr>
            </w:pPr>
            <w:r>
              <w:rPr>
                <w:lang w:val="es-ES"/>
              </w:rPr>
              <w:t>TOTAL DE HORAS POR DEPORTISTA (1 + 2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lang w:val="es-ES"/>
              </w:rPr>
            </w:pPr>
            <w:r>
              <w:rPr>
                <w:lang w:val="es-ES"/>
              </w:rPr>
              <w:t>HORAS / DEPORTISTA</w:t>
            </w:r>
          </w:p>
        </w:tc>
      </w:tr>
    </w:tbl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 xml:space="preserve">Relación de competiciones nacionales y/o internacionales en las que se va a participar como parte de la preparación de los deportistas del program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4"/>
          <w:lang w:val="es-ES"/>
        </w:rPr>
        <w:t>Competición: __________________________ Sede: ________________ Fechas: _______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 xml:space="preserve">Deportistas que se prevé participarán </w:t>
      </w:r>
      <w:r>
        <w:rPr>
          <w:rFonts w:cs="Arial"/>
        </w:rPr>
        <w:t>(todos, todos menos u otras opciones)</w:t>
      </w:r>
      <w:r>
        <w:rPr>
          <w:rFonts w:cs="Times New Roman" w:ascii="Times New Roman" w:hAnsi="Times New Roman"/>
          <w:sz w:val="24"/>
          <w:lang w:val="es-ES"/>
        </w:rPr>
        <w:t>: _____________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spacing w:lineRule="auto" w:line="360"/>
        <w:ind w:firstLine="360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Competición: __________________________ Sede: ________________ Fechas: _______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4"/>
          <w:lang w:val="es-ES"/>
        </w:rPr>
        <w:t xml:space="preserve">Deportistas que se prevé participarán </w:t>
      </w:r>
      <w:r>
        <w:rPr>
          <w:rFonts w:cs="Arial"/>
        </w:rPr>
        <w:t>(todos, todos menos u otras opciones)</w:t>
      </w:r>
      <w:r>
        <w:rPr>
          <w:rFonts w:cs="Times New Roman" w:ascii="Times New Roman" w:hAnsi="Times New Roman"/>
          <w:sz w:val="24"/>
          <w:lang w:val="es-ES"/>
        </w:rPr>
        <w:t>: _____________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spacing w:lineRule="auto" w:line="360"/>
        <w:ind w:firstLine="360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Competición: __________________________ Sede: ________________ Fechas: _______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4"/>
          <w:lang w:val="es-ES"/>
        </w:rPr>
        <w:t xml:space="preserve">Deportistas que se prevé participarán </w:t>
      </w:r>
      <w:r>
        <w:rPr>
          <w:rFonts w:cs="Arial"/>
        </w:rPr>
        <w:t>(todos, todos menos u otras opciones)</w:t>
      </w:r>
      <w:r>
        <w:rPr>
          <w:rFonts w:cs="Times New Roman" w:ascii="Times New Roman" w:hAnsi="Times New Roman"/>
          <w:sz w:val="24"/>
          <w:lang w:val="es-ES"/>
        </w:rPr>
        <w:t>: _____________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spacing w:lineRule="auto" w:line="360"/>
        <w:ind w:firstLine="360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Competición: __________________________ Sede: ________________ Fechas: _______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4"/>
          <w:lang w:val="es-ES"/>
        </w:rPr>
        <w:t xml:space="preserve">Deportistas que se prevé participarán </w:t>
      </w:r>
      <w:r>
        <w:rPr>
          <w:rFonts w:cs="Arial"/>
        </w:rPr>
        <w:t>(todos, todos menos u otras opciones)</w:t>
      </w:r>
      <w:r>
        <w:rPr>
          <w:rFonts w:cs="Times New Roman" w:ascii="Times New Roman" w:hAnsi="Times New Roman"/>
          <w:sz w:val="24"/>
          <w:lang w:val="es-ES"/>
        </w:rPr>
        <w:t>: _____________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spacing w:lineRule="auto" w:line="360"/>
        <w:ind w:firstLine="360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Competición: __________________________ Sede: ________________ Fechas: _______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4"/>
          <w:lang w:val="es-ES"/>
        </w:rPr>
        <w:t xml:space="preserve">Deportistas que se prevé participarán </w:t>
      </w:r>
      <w:r>
        <w:rPr>
          <w:rFonts w:cs="Arial"/>
        </w:rPr>
        <w:t>(todos, todos menos u otras opciones)</w:t>
      </w:r>
      <w:r>
        <w:rPr>
          <w:rFonts w:cs="Times New Roman" w:ascii="Times New Roman" w:hAnsi="Times New Roman"/>
          <w:sz w:val="24"/>
          <w:lang w:val="es-ES"/>
        </w:rPr>
        <w:t>: _____________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spacing w:lineRule="auto" w:line="360"/>
        <w:ind w:firstLine="360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18"/>
          <w:lang w:val="es-ES"/>
        </w:rPr>
      </w:pPr>
      <w:r>
        <w:rPr>
          <w:rFonts w:cs="Times New Roman" w:ascii="Times New Roman" w:hAnsi="Times New Roman"/>
          <w:b/>
          <w:sz w:val="24"/>
          <w:szCs w:val="18"/>
          <w:lang w:val="es-ES"/>
        </w:rPr>
      </w:r>
    </w:p>
    <w:p>
      <w:pPr>
        <w:pStyle w:val="Normal"/>
        <w:numPr>
          <w:ilvl w:val="0"/>
          <w:numId w:val="0"/>
        </w:numPr>
        <w:ind w:hanging="180"/>
        <w:jc w:val="both"/>
        <w:outlineLvl w:val="0"/>
        <w:rPr/>
      </w:pPr>
      <w:r>
        <w:rPr/>
        <w:t>Declaro, bajo mi responsabilidad, ser ciertos los datos señalados en este anexo VIII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eastAsia="Arial" w:cs="Arial"/>
        </w:rPr>
        <w:t xml:space="preserve">                  </w:t>
      </w:r>
      <w:r>
        <w:rPr>
          <w:rFonts w:cs="Arial"/>
        </w:rPr>
        <w:t>En ____________________________, a __________ de ___________ de 2016</w:t>
      </w:r>
    </w:p>
    <w:p>
      <w:pPr>
        <w:pStyle w:val="Normal"/>
        <w:ind w:firstLine="720"/>
        <w:jc w:val="both"/>
        <w:rPr>
          <w:rFonts w:cs="Arial"/>
          <w:sz w:val="12"/>
          <w:szCs w:val="12"/>
        </w:rPr>
      </w:pPr>
      <w:r>
        <w:rPr>
          <w:rFonts w:eastAsia="Arial" w:cs="Arial"/>
          <w:sz w:val="12"/>
          <w:szCs w:val="12"/>
        </w:rPr>
        <w:t xml:space="preserve">                                                         </w:t>
      </w:r>
      <w:r>
        <w:rPr>
          <w:rFonts w:cs="Arial"/>
          <w:sz w:val="12"/>
          <w:szCs w:val="12"/>
        </w:rPr>
        <w:t>(localidad)</w:t>
        <w:tab/>
        <w:t xml:space="preserve">                                               (día)                                   (mes)</w:t>
        <w:tab/>
        <w:tab/>
        <w:t xml:space="preserve">                </w:t>
      </w:r>
    </w:p>
    <w:p>
      <w:pPr>
        <w:pStyle w:val="Normal"/>
        <w:jc w:val="right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</w:rPr>
      </w:pPr>
      <w:r>
        <w:rPr>
          <w:rFonts w:cs="Arial"/>
        </w:rPr>
        <w:t>Fdo.: _________________________________________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360" w:hanging="0"/>
        <w:jc w:val="both"/>
        <w:rPr>
          <w:lang w:val="es-ES"/>
        </w:rPr>
      </w:pPr>
      <w:r>
        <w:rPr>
          <w:rFonts w:cs="Arial"/>
        </w:rPr>
        <w:t>(Presidente de la Federación Aragonesa de ________________________________)</w:t>
      </w:r>
    </w:p>
    <w:p>
      <w:pPr>
        <w:pStyle w:val="Normal"/>
        <w:spacing w:lineRule="auto" w:line="360"/>
        <w:ind w:firstLine="360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622" w:right="1106" w:gutter="0" w:header="709" w:top="1418" w:footer="1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>
        <w:rFonts w:cs="Arial"/>
        <w:sz w:val="16"/>
        <w:szCs w:val="24"/>
      </w:rPr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</w:t>
    </w:r>
    <w:r>
      <w:rPr>
        <w:rFonts w:cs="Arial"/>
        <w:sz w:val="16"/>
        <w:szCs w:val="24"/>
      </w:rPr>
      <w:t xml:space="preserve"> </w:t>
    </w:r>
    <w:r>
      <w:rPr>
        <w:rFonts w:cs="Arial"/>
        <w:sz w:val="16"/>
      </w:rPr>
      <w:t xml:space="preserve">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>
        <w:rFonts w:cs="Arial"/>
        <w:lang w:val="pt-BR"/>
      </w:rPr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</w:t>
    </w:r>
    <w:r>
      <w:rPr>
        <w:rFonts w:cs="Arial"/>
        <w:sz w:val="16"/>
        <w:szCs w:val="24"/>
      </w:rPr>
      <w:t xml:space="preserve"> </w:t>
    </w:r>
    <w:r>
      <w:rPr>
        <w:rFonts w:cs="Arial"/>
        <w:sz w:val="16"/>
      </w:rPr>
      <w:t xml:space="preserve">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>
        <w:rFonts w:cs="Arial"/>
        <w:lang w:val="pt-BR"/>
      </w:rPr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</w:t>
    </w:r>
    <w:r>
      <w:rPr>
        <w:rFonts w:cs="Arial"/>
        <w:sz w:val="16"/>
        <w:szCs w:val="24"/>
      </w:rPr>
      <w:t xml:space="preserve"> </w:t>
    </w:r>
    <w:r>
      <w:rPr>
        <w:rFonts w:cs="Arial"/>
        <w:sz w:val="16"/>
      </w:rPr>
      <w:t xml:space="preserve">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>
        <w:rFonts w:cs="Arial"/>
        <w:lang w:val="pt-BR"/>
      </w:rPr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Las presentes direcciones postal y electrónica se utilizarán para cualquier trámite que deba realizarse. 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deportista</w:t>
      </w:r>
    </w:p>
    <w:p>
      <w:pPr>
        <w:pStyle w:val="Footnote"/>
        <w:spacing w:before="8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Las presentes direcciones postal y electrónica se utilizarán para cualquier trámite que deba realizarse. </w:t>
      </w:r>
    </w:p>
  </w:footnote>
  <w:footnote w:id="6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7">
    <w:p>
      <w:pPr>
        <w:pStyle w:val="Footnote"/>
        <w:spacing w:before="80" w:after="0"/>
        <w:rPr>
          <w:b/>
          <w:b/>
          <w:sz w:val="18"/>
          <w:szCs w:val="18"/>
        </w:rPr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entrenador</w:t>
      </w:r>
    </w:p>
    <w:p>
      <w:pPr>
        <w:pStyle w:val="Footnote"/>
        <w:spacing w:before="8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52600" cy="677545"/>
          <wp:effectExtent l="0" t="0" r="0" b="0"/>
          <wp:docPr id="3" name="AraGobEduByN 2 cop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raGobEduByN 2 cop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52600" cy="677545"/>
          <wp:effectExtent l="0" t="0" r="0" b="0"/>
          <wp:docPr id="5" name="AraGobEduByN 2 copia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raGobEduByN 2 copia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52600" cy="677545"/>
          <wp:effectExtent l="0" t="0" r="0" b="0"/>
          <wp:docPr id="12" name="AraGobEduByN 2 copia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AraGobEduByN 2 copia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">
    <w:name w:val=" Car Car"/>
    <w:qFormat/>
    <w:rPr>
      <w:lang w:val="es-E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4"/>
      <w:lang w:val="es-ES"/>
    </w:rPr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Arial" w:hAnsi="Arial" w:cs="Arial"/>
      <w:b/>
      <w:bCs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33:00Z</dcterms:created>
  <dc:creator>DGA</dc:creator>
  <dc:description/>
  <cp:keywords/>
  <dc:language>en-US</dc:language>
  <cp:lastModifiedBy> DGA</cp:lastModifiedBy>
  <cp:lastPrinted>2013-06-17T12:26:00Z</cp:lastPrinted>
  <dcterms:modified xsi:type="dcterms:W3CDTF">2016-08-29T15:16:00Z</dcterms:modified>
  <cp:revision>56</cp:revision>
  <dc:subject/>
  <dc:title>ANEXO I-1</dc:title>
</cp:coreProperties>
</file>